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76974900"/>
      <w:bookmarkStart w:id="1" w:name="__Fieldmark__0_397697490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76974900"/>
      <w:bookmarkStart w:id="3" w:name="__Fieldmark__1_397697490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76974900"/>
      <w:bookmarkStart w:id="5" w:name="__Fieldmark__2_397697490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76974900"/>
      <w:bookmarkStart w:id="7" w:name="__Fieldmark__3_397697490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976974900"/>
      <w:bookmarkStart w:id="9" w:name="__Fieldmark__4_397697490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976974900"/>
      <w:bookmarkStart w:id="11" w:name="__Fieldmark__5_397697490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976974900"/>
      <w:bookmarkStart w:id="13" w:name="__Fieldmark__6_397697490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76974900"/>
      <w:bookmarkStart w:id="15" w:name="__Fieldmark__7_397697490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976974900"/>
      <w:bookmarkStart w:id="17" w:name="__Fieldmark__8_397697490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976974900"/>
      <w:bookmarkStart w:id="19" w:name="__Fieldmark__9_397697490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976974900"/>
      <w:bookmarkStart w:id="21" w:name="__Fieldmark__10_397697490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976974900"/>
      <w:bookmarkStart w:id="23" w:name="__Fieldmark__11_397697490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TestocommentoCarattere">
    <w:name w:val="Testo commento Carattere"/>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Soggettocommento">
    <w:name w:val="Soggetto commento"/>
    <w:basedOn w:val="Commentaire1"/>
    <w:next w:val="Commentaire1"/>
    <w:qFormat/>
    <w:pPr/>
    <w:rPr>
      <w:b/>
      <w:bCs/>
    </w:rPr>
  </w:style>
  <w:style w:type="paragraph" w:styleId="NormaleWeb">
    <w:name w:val="Normale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evisione">
    <w:name w:val="Revisione"/>
    <w:qFormat/>
    <w:pPr>
      <w:widowControl/>
      <w:bidi w:val="0"/>
    </w:pPr>
    <w:rPr>
      <w:rFonts w:ascii="Times New Roman" w:hAnsi="Times New Roman" w:eastAsia="Times New Roman" w:cs="Times New Roman"/>
      <w:color w:val="auto"/>
      <w:sz w:val="20"/>
      <w:szCs w:val="20"/>
      <w:lang w:val="fr-FR" w:eastAsia="zh-CN" w:bidi="ar-SA"/>
    </w:rPr>
  </w:style>
  <w:style w:type="paragraph" w:styleId="Testocommento">
    <w:name w:val="Testo commento"/>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09:38:00Z</dcterms:created>
  <dc:creator>BOUVIER-VITAL ISABELLE</dc:creator>
  <dc:description/>
  <cp:keywords/>
  <dc:language>en-US</dc:language>
  <cp:lastModifiedBy>Charlotte Bontemps</cp:lastModifiedBy>
  <cp:lastPrinted>2016-11-02T14:51:00Z</cp:lastPrinted>
  <dcterms:modified xsi:type="dcterms:W3CDTF">2022-02-03T09:38:00Z</dcterms:modified>
  <cp:revision>2</cp:revision>
  <dc:subject/>
  <dc:title/>
</cp:coreProperties>
</file>